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61-3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1-j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A közterületek használatáról szóló 28/2005. (XII.15.) számú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advány érkezett, amelyben hévízi lakosok és dolgozók panasszal éltek, hogy a város közterületén - a Festetics téren - történő, egész napon át tartó „utcazenélés” rendkívül zavaró számukra, ezért kérik az Önkormányzatot, hogy keressen megoldást erre a problémára. Kérik, hogy amennyiben más lehetőség nincs, legalább az utcazenész napi játékidejét csökkents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eletünk alapján az utcazenészek részére a közterület-használati engedély egész napra adható ki, de természetesen figyelembe kell venniük Hévíz Város Önkormányzat Képviselő-testületének a közösségi együttélés alapvető szabályairól, valamint ezek elmulasztása, megszegése jogkövetkezményeiről szóló 24/2013. (VI. 26.) önkormányzati rendelete 10.§ (2) bekezdését, mely értelmében „a közterület-használati engedéllyel rendelkező a szabad térben működtetett, szabadidős zaj- vagy rezgésforrást 23 óráig lehet üzemeltetni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ontos, hogy az Önkormányzat a lakosság jelzését figyelembe vegye, a szükségtelenül zavaró, zajos tevékenységeket keretek közé szorít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éltányos megoldásként javaslom, hogy a rendeletben az utcazenélésre vonatkozó szabályokat a következők szerint határozzuk meg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8/C. § (1) Az utcazenélés március 1. - szeptember 30., illetve december 1. - december 31. közötti időszakban engedélyezhető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z utcazenélés 8:00 – 20:00 óra között valósulhat meg. Az utcazenélés tényleges helyszínét legalább 2 óránként meg kell változtatni úgy, hogy az egyes helyszínek között minimum 50 méter távolság leg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Kizárólag hangszeres élőzene engedélyezhető, hangosító berendezés használata nélkü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vábbá javaslom a közterület-használati engedély visszavonásának szabályait kiegészíteni a következő rendelkezésekk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9.§ (3) A közterület-használati engedély visszavonható, amennyiben az a köznyugalom védelme érdekében történik. Ebben az esetben a befizetett közterület-használati díj arányos része visszajá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közterület-használati engedély köznyugalom védelme érdekéből történő visszavonása esetén másik terület kijelölése iránti kérelem a visszavonásról szóló határozat jogerőre emelkedésétől számított 15 napon belül terjeszthető el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A közterület-használati engedély köznyugalom védelme érdekéből történő visszavonása esetén a terület kiürítésére, illetőleg az azon lévő építmény lebontására a Polgármester halasztást engedélyezhe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120" w:after="0"/>
        <w:ind w:firstLine="23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észletes indokolás:</w:t>
      </w:r>
    </w:p>
    <w:p>
      <w:pPr>
        <w:pStyle w:val="Cf0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Az utcai zenélés pontos szabályainak megalkotása a jogbiztonság és a társadalmi igényeknek való megfelelés érdekében.</w:t>
      </w:r>
    </w:p>
    <w:p>
      <w:pPr>
        <w:pStyle w:val="Cf0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közterület-használati engedély visszavonásának szabályai kiegészítésre kerültek a köznyugalom védelme érdekében történő visszavonás szabályaival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hatályba léptető és a hatályon kívül helyező rendelk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indokok alapján javaslom a rendelet módosít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rendelet-módosítást elfogadni szíveskedjék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döntés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6.(…) önkormányzati rendelet 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 Képviselő-testülete </w:t>
      </w:r>
      <w:r>
        <w:rPr>
          <w:rFonts w:cs="Arial" w:ascii="Arial" w:hAnsi="Arial"/>
        </w:rPr>
        <w:t xml:space="preserve">az épített környezet alakításáról és védelméről szóló 1997. évi LXXVIII. törvény 54. § (5) bekezdésében </w:t>
      </w:r>
      <w:r>
        <w:rPr>
          <w:rFonts w:cs="Arial" w:ascii="Arial" w:hAnsi="Arial"/>
          <w:color w:val="000000"/>
        </w:rPr>
        <w:t xml:space="preserve">kapott felhatalmazás alapján </w:t>
      </w:r>
      <w:r>
        <w:rPr>
          <w:rFonts w:cs="Arial" w:ascii="Arial" w:hAnsi="Arial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1.§</w:t>
      </w:r>
      <w:r>
        <w:rPr>
          <w:rFonts w:cs="Arial" w:ascii="Arial" w:hAnsi="Arial"/>
        </w:rPr>
        <w:t xml:space="preserve"> A közterületek használatáról szóló 28/2005. (XII. 15.) önkormányzati rendelet (a továbbiakban: Ör.) a 18/B. §-t követően a következő alcímmel és 18/C. §-sal egészül ki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z utcai zenélésre vonatkozó szabály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8/C. § (1) Az utcazenélés március 1. - szeptember 30., illetve december 1. - december 31. közötti időszakban engedélyez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utcazenélés 8:00 – 20:00 óra között valósulhat meg. Az utcazenélés tényleges helyszínét legalább 2 óránként meg kell változtatni úgy, hogy az egyes helyszínek között minimum 50 méter legyen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3) Kizárólag hangszeres élőzene engedélyezhető, hangosító berendezés használata nélkül.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 xml:space="preserve"> Az Ör.19.§-a a következő (3)-(5) bekezdéssel egészül k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3) A közterület-használati engedély visszavonható, amennyiben az a köznyugalom védelme érdekében történik. Ebben az esetben a befizetett közterület-használati díj arányos része visszajá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közterület-használati engedély köznyugalom védelme érdekből történő visszavonása esetén másik terület kijelölése iránti kérelem a visszavonásról szóló határozat jogerőre emelkedésétől számított 15 napon belül terjeszthető el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A közterület-használati engedély köznyugalom védelme érdekből történő visszavonása esetén a terület kiürítésére, illetőleg az azon lévő építmény lebontására a Polgármester halasztást engedélyezhe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§</w:t>
      </w:r>
      <w:r>
        <w:rPr>
          <w:rFonts w:cs="Arial" w:ascii="Arial" w:hAnsi="Arial"/>
        </w:rPr>
        <w:t xml:space="preserve"> Ez a rendelet a kihirdetését követő napon lép hatályba és a hatályba lépését követő napon hatályát veszt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lakosok és a városban dolgozók kérelmét figyelembe véve került felülvizsgálásra az utcazenészek részére kiadható közterület-használati engedély feltételrendszere. Emellett a közterület- használati engedély visszavonásának rendelkezései kiegészítésre kerülnek a köznyugalom védelme érdekéből történő visszavonás szabályai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Lényeges kihatása a költségvetésre nem vár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lakosság tájékoztatása a helyben szokásos mód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rendelet módosítását a helyi lakossági és dolgozói kérelem, valamint a gyakorlati alkalmazásból eredő tapasztalatok indokoljá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623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i/>
        <w:i/>
        <w:sz w:val="24"/>
        <w:szCs w:val="24"/>
        <w:u w:val="single"/>
      </w:rPr>
    </w:pPr>
    <w:r>
      <w:rPr>
        <w:rFonts w:cs="Times New Roman" w:ascii="Times New Roman" w:hAnsi="Times New Roman"/>
        <w:i/>
        <w:sz w:val="24"/>
        <w:szCs w:val="24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40:00Z</dcterms:created>
  <dc:creator>T-Cont Kft</dc:creator>
  <dc:description/>
  <cp:keywords/>
  <dc:language>en-US</dc:language>
  <cp:lastModifiedBy>Dr. Lengyel Katalin Nóra</cp:lastModifiedBy>
  <cp:lastPrinted>2016-08-25T12:41:00Z</cp:lastPrinted>
  <dcterms:modified xsi:type="dcterms:W3CDTF">2016-08-25T12:37:00Z</dcterms:modified>
  <cp:revision>143</cp:revision>
  <dc:subject/>
  <dc:title>Iktatószám: PMK/144/2011</dc:title>
</cp:coreProperties>
</file>